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52"/>
          <w:szCs w:val="52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52"/>
          <w:lang w:eastAsia="es-ES"/>
        </w:rPr>
        <w:t>cLOTHES VOCABULARY</w:t>
        <w:br/>
        <w:t>LA ROPA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6"/>
        <w:gridCol w:w="3522"/>
      </w:tblGrid>
      <w:tr>
        <w:trPr/>
        <w:tc>
          <w:tcPr>
            <w:tcW w:w="2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anorak - anora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belt - cinturó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beret - boi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bikini - bikin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blouse - blus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boots - bota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bow tie - pajari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bra - sujetad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braces - tirant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button - botó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cap - gor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cardigan - rebe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coat - abrig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dress - vestid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laces - cordon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cufflinks - gemel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diner jacket - smok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dress - vestid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dressing-gown - ba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gloves - guant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hat - sombrer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high heels- tacones alt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jacket - chaque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jeans - vaquer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jersey - jerse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jumper - jerse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knickers - braga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nightdress - camisó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mini-skirt - mini-falda</w:t>
            </w:r>
          </w:p>
        </w:tc>
        <w:tc>
          <w:tcPr>
            <w:tcW w:w="3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overall – mo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underpants - calzoncill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pyjamas - pijam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raincoat - impermeab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sandals - sandali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scarf - bufan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shirt -camis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shoes - zapat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shorts - pantalones cort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skirt - fal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slippers - zapatill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socks - calcetin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stiletto - tacón de agu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stockings - medi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suit - traj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suspender - liguer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sweater - jerse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sweatshirt - sudade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swimming costume - bañado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"T" shirt - camise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tie - corba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tights - pan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tracksuit - chand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trousers - pantalon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uniform - uniform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waistcoat - chalec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wellingtons - botas de gom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zip - cremaller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/>
        <w:t>Associated Vocabulary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3"/>
        <w:gridCol w:w="3015"/>
      </w:tblGrid>
      <w:tr>
        <w:trPr>
          <w:trHeight w:val="369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changing room - probado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get dressed - vestir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it fits you - le sienta bien (tamaño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it suits you - le sienta bi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match - hacer juego c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naked - desnud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put on - pon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size - talla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shoe size - numero de zapato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take off - quit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too tight - demasiado pequeñ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try on - prob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undress - desnudar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waist - cintu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52"/>
                <w:szCs w:val="5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52"/>
                <w:szCs w:val="52"/>
                <w:lang w:eastAsia="es-ES"/>
              </w:rPr>
              <w:t>wear - llevar puesto</w:t>
            </w:r>
          </w:p>
        </w:tc>
      </w:tr>
    </w:tbl>
    <w:p>
      <w:pPr>
        <w:pStyle w:val="Normal"/>
        <w:spacing w:before="0" w:after="200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4Car">
    <w:name w:val="Título 4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30:00Z</dcterms:created>
  <dc:creator> </dc:creator>
  <dc:description/>
  <cp:keywords/>
  <dc:language>en-US</dc:language>
  <cp:lastModifiedBy> </cp:lastModifiedBy>
  <dcterms:modified xsi:type="dcterms:W3CDTF">2013-01-26T14:31:00Z</dcterms:modified>
  <cp:revision>1</cp:revision>
  <dc:subject/>
  <dc:title/>
</cp:coreProperties>
</file>